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Adams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ADAMS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08393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4.79087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92730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563649</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ADAMS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Adams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ADAMS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Adams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29:00Z</dcterms:created>
  <dc:creator>Lori Steffen</dc:creator>
  <dc:description/>
  <dc:language>en-US</dc:language>
  <cp:lastModifiedBy>Lori Steffen</cp:lastModifiedBy>
  <dcterms:modified xsi:type="dcterms:W3CDTF">2004-12-21T15:33:00Z</dcterms:modified>
  <cp:revision>4</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